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right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</w:t>
      </w:r>
      <w:r>
        <w:rPr>
          <w:sz w:val="20"/>
          <w:szCs w:val="20"/>
        </w:rPr>
        <w:t>Приложение №4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№ </w:t>
      </w:r>
      <w:r>
        <w:rPr>
          <w:sz w:val="20"/>
          <w:szCs w:val="20"/>
        </w:rPr>
        <w:t xml:space="preserve">______/2021-ЦРЗ от «_____» </w:t>
        <w:softHyphen/>
        <w:t>________ 2021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1"/>
        <w:rPr>
          <w:b/>
          <w:b/>
          <w:bCs/>
          <w:iCs/>
          <w:caps/>
        </w:rPr>
      </w:pPr>
      <w:bookmarkStart w:id="2" w:name="_GoBack"/>
      <w:bookmarkEnd w:id="2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spacing w:before="120" w:after="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1. 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(НПА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ы тру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ил противопожарного режима в РФ, Правил пожарной безопасности для энергетических предприя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Охране окружающ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 своими работниками, а также привлеченными Подрядчиком субподрядными организациями (Субподрядчикам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Подрядчик обязуется информировать Заказчика о каждом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 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При проведении работ на объектах Заказчика, Подрядчик обязан соблюдать требования действующего законодательства РФ в области охраны труда, охраны окружающей среды,  промышленной и пожарной безопасности), а также требования локальных нормативных актов Заказчика (ЛНА), размещенных на корпоративном сайте ООО «Байкальская энергетическая компания» по ссылке </w:t>
      </w:r>
      <w:hyperlink r:id="rId2">
        <w:bookmarkStart w:id="3" w:name="OLE_LINK2"/>
        <w:bookmarkStart w:id="4" w:name="OLE_LINK1"/>
        <w:r>
          <w:rPr>
            <w:rStyle w:val="InternetLink"/>
            <w:i/>
          </w:rPr>
          <w:t>http://www.irkutskenergo.ru/qa/1001.html</w:t>
        </w:r>
      </w:hyperlink>
      <w:bookmarkEnd w:id="3"/>
      <w:bookmarkEnd w:id="4"/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6.212-2014 Положение о производственном контроле промышленной безопасности на опасных производственных объектах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01.068.114 – 2008 Политика в области управления системой обеспечения пожарной безопасност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СТП 011.517.081-2015 Система управления охраной труда. Основные полож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i/>
          <w:i/>
        </w:rPr>
      </w:pPr>
      <w:r>
        <w:rPr>
          <w:i/>
        </w:rPr>
        <w:t>Экологическая политика ООО «Байкальская энергетическая компания»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1. Перечень приведенных в настоящем Соглашении локальных нормативных актов в области охраны окружающей среды экологической, промышленной и пожарной безопасности Заказчика является открытым,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чиком действующего законодательства либо локального нормативного акта Заказчика в области охраны труда, охраны окружающей среды, промышленной, пожарной безопасности, Заказчик вправе в одностороннем внесудебном порядке расторгнуть Договор путем направления письменного Уведомления о расторжении договора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 </w:t>
      </w:r>
      <w:r>
        <w:rPr/>
        <w:t>Заказчик оставляет за собой право проводить независимые аудиты и контрольные проверки соблюдения требований п.1.1.-1.3. настоящего Соглашения на участках и объектах выполнения подрядных работ. Результаты аудитов и проверок будут предоставлены Подрядчику, который в свою очередь обязан устранить выявленные представителями Заказчика, нарушения Правил безопасности, условий договора, локальных документов Заказчика,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960" w:leader="none"/>
          <w:tab w:val="left" w:pos="1080" w:leader="none"/>
        </w:tabs>
        <w:ind w:left="0" w:firstLine="709"/>
        <w:jc w:val="both"/>
        <w:rPr/>
      </w:pPr>
      <w:r>
        <w:rPr/>
        <w:t xml:space="preserve"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. дальнейшее взаимодействие выполняется на основании «Соглашения </w:t>
      </w:r>
      <w:r>
        <w:rPr>
          <w:bCs/>
          <w:iCs/>
        </w:rPr>
        <w:t>о соблюдении Подрядчиком требований в области антитеррористической безопасности</w:t>
      </w:r>
      <w:r>
        <w:rPr/>
        <w:t>»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spacing w:before="120" w:after="0"/>
        <w:ind w:left="357" w:hanging="0"/>
        <w:jc w:val="center"/>
        <w:rPr/>
      </w:pPr>
      <w:r>
        <w:rPr>
          <w:b/>
          <w:szCs w:val="22"/>
        </w:rPr>
        <w:t xml:space="preserve">2. Основные требования в области охраны труда, </w:t>
      </w:r>
      <w:r>
        <w:rPr>
          <w:b/>
        </w:rPr>
        <w:t>охраны окружающей среды</w:t>
      </w:r>
      <w:r>
        <w:rPr>
          <w:b/>
          <w:szCs w:val="22"/>
        </w:rPr>
        <w:t xml:space="preserve">, промышленной и пожарной безопасности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Cs w:val="22"/>
        </w:rPr>
        <w:t>2.1.</w:t>
        <w:tab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2"/>
        </w:rPr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2"/>
        </w:rPr>
        <w:t>2.2.</w:t>
        <w:tab/>
        <w:t xml:space="preserve">Все оборудование Подрядчика и Субподрядчика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</w:t>
      </w:r>
      <w:r>
        <w:rPr/>
        <w:t>Заказчику</w:t>
      </w:r>
      <w:r>
        <w:rPr>
          <w:szCs w:val="22"/>
        </w:rPr>
        <w:t xml:space="preserve">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Подрядчик должен назначить приказом ответственное лицо за эксплуатацию машин и оборудования Заказчика, переданных им Подрядчик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3. Перед началом производства работ Подрядчик обязан согласовать с Заказчик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4. Персонал Подрядчика и Субподрядчика до начала работ должен пройти медицинский осмотр и не иметь медицинских противопоказаний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5. Передача Подрядчику отдельных объектов Заказчика для выполнения работ оформляется двухсторонним актом-допуском между Заказчиком и Подрядчиком на период производства работ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6. Подрядчик, в присутствии Заказчика,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</w:t>
      </w:r>
      <w:r>
        <w:rPr>
          <w:bCs/>
          <w:iCs/>
        </w:rPr>
        <w:t xml:space="preserve">охраны окружающей среды </w:t>
      </w:r>
      <w:r>
        <w:rPr/>
        <w:t>промышленной и пожарной безопасности, по предупреждению и реагированию на ЧС), после чего принимает объект согласно акту (наряду) - допуск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7. При необходимости совмещения строительно-монтажных, ремонтных, наладочных или других работ на одном и том же оборудовании или сооружении,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 осуществляется Заказчиком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8. Подрядчик обязан обеспечить присутствие на территории Заказчика лица, ответственного за вопросы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в случае, если реализуемые проекты потенциально опасны с точки зрения возможных чрезвычайных происшествий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2.9. Представители Подрядчика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, работники Подрядчика и Субподрядчика должны иметь документы/удостоверения об обучении/ 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</w:t>
      </w:r>
      <w:r>
        <w:rPr>
          <w:bCs/>
          <w:iCs/>
        </w:rPr>
        <w:t xml:space="preserve"> 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0. Подрядчик и Субподрядчики, привлеченные Подрядчиком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1. Подрядчику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 работникам Подрядч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применять в работе открытый огонь</w:t>
      </w:r>
      <w:r>
        <w:rPr/>
        <w:t xml:space="preserve"> </w:t>
      </w:r>
      <w:r>
        <w:rPr>
          <w:szCs w:val="22"/>
        </w:rPr>
        <w:t>на территории ООО «Байкальская энергетическая компания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>хранить</w:t>
      </w:r>
      <w:r>
        <w:rPr/>
        <w:t xml:space="preserve"> баллоны (кислород, пропан) и ЛВЖ (краски, растворители, ГСМ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сжигание любых видов отходов на территории ООО «Байкальская энергетическая компания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43" w:leader="none"/>
          <w:tab w:val="left" w:pos="0" w:leader="none"/>
          <w:tab w:val="left" w:pos="900" w:leader="none"/>
        </w:tabs>
        <w:autoSpaceDE w:val="false"/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900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3. Отдельные требования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 СИЗ, Транспорт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1. Работники Подрядчика, осуществляющие производственную деятельность на объектах Заказчика, должны быть обеспечены средствами индивидуальной защиты (СИЗ) в соответствии с Типовыми отраслевыми нормами выдачи СИЗ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 xml:space="preserve">3.1.2. Работники Подрядчика должны обязательно применять </w:t>
      </w:r>
      <w:r>
        <w:rPr>
          <w:szCs w:val="20"/>
        </w:rPr>
        <w:t>застегнутые подбородным ремнем защитные</w:t>
      </w:r>
      <w:r>
        <w:rPr/>
        <w:t xml:space="preserve"> кас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выполнении грузоподъёмных работ и при перемещении груз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строительных рабо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в зоне возможного контакта головы с электропроводко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в зоне опасности контакта головы с низко расположенными элементами конструкц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3.1.3.  Работники Подрядчика должны обязательно применять защитные очки или щит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работе с ручным инструментом ударно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0"/>
        </w:rPr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Cs w:val="20"/>
        </w:rPr>
      </w:pPr>
      <w:r>
        <w:rPr>
          <w:szCs w:val="20"/>
        </w:rPr>
        <w:t>при электро- и газосварочных работах.</w:t>
      </w:r>
    </w:p>
    <w:p>
      <w:pPr>
        <w:pStyle w:val="Normal"/>
        <w:ind w:firstLine="709"/>
        <w:jc w:val="both"/>
        <w:rPr/>
      </w:pPr>
      <w:r>
        <w:rPr/>
        <w:t>3.1.4. 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ind w:firstLine="709"/>
        <w:jc w:val="both"/>
        <w:rPr/>
      </w:pPr>
      <w:r>
        <w:rPr/>
        <w:t>3.1.5. 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ремнями безопасности для водителя и всех пассажиров (если это предусмотрено заводом изготовител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огнетуш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системами автоматики, блокировок, сигнализации (если это предусмотрено соответствующими НП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ind w:firstLine="709"/>
        <w:jc w:val="both"/>
        <w:rPr/>
      </w:pPr>
      <w:r>
        <w:rPr/>
        <w:t>3.1.6. Подрядчик должен обеспечи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проведение регулярных ТО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соблюдение внутри объектового скоростного режима, установленного Заказчик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/>
        <w:t>движение и стоянку транспортных средств согласно разметке и дорожных знаков на территории Заказчика.</w:t>
      </w:r>
    </w:p>
    <w:p>
      <w:pPr>
        <w:pStyle w:val="Normal"/>
        <w:ind w:firstLine="709"/>
        <w:jc w:val="both"/>
        <w:rPr/>
      </w:pPr>
      <w:r>
        <w:rPr/>
        <w:t>3.1.7. Подрядчик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ind w:firstLine="709"/>
        <w:jc w:val="both"/>
        <w:rPr/>
      </w:pPr>
      <w:r>
        <w:rPr/>
        <w:t>3.2. При проведении работ на территории Заказчика Подрядчик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/>
        <w:t>в случае разлива нефтепродуктов, масел обеспечить сбор разлива опилками или пес</w:t>
      </w:r>
      <w:r>
        <w:rPr>
          <w:szCs w:val="22"/>
        </w:rPr>
        <w:t>ком и их утилизации, при невозможности сбора и утилизации – сообщить о разливе Заказчик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/>
      </w:pPr>
      <w:r>
        <w:rPr>
          <w:szCs w:val="22"/>
        </w:rPr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2"/>
        </w:rPr>
      </w:pPr>
      <w:r>
        <w:rPr>
          <w:szCs w:val="20"/>
        </w:rPr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40"/>
        <w:contextualSpacing/>
        <w:jc w:val="both"/>
        <w:rPr>
          <w:szCs w:val="20"/>
        </w:rPr>
      </w:pPr>
      <w:r>
        <w:rPr>
          <w:szCs w:val="20"/>
        </w:rPr>
        <w:t xml:space="preserve">накапливать отходы раздельно по видам отходов или группам однородных отходов, в соответствии с порядком установленным Заказчиком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, вышедшими из строя.</w:t>
      </w:r>
    </w:p>
    <w:p>
      <w:pPr>
        <w:pStyle w:val="Normal"/>
        <w:ind w:firstLine="709"/>
        <w:jc w:val="both"/>
        <w:rPr/>
      </w:pPr>
      <w:r>
        <w:rPr/>
        <w:t>3.3. Подрядчик обязан информировать Заказчика о каждом нарушении требований документов, предусмотренных п.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spacing w:before="120" w:after="120"/>
        <w:ind w:left="357" w:hanging="0"/>
        <w:jc w:val="center"/>
        <w:rPr>
          <w:b/>
          <w:b/>
          <w:szCs w:val="22"/>
        </w:rPr>
      </w:pPr>
      <w:r>
        <w:rPr>
          <w:b/>
          <w:szCs w:val="22"/>
        </w:rPr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szCs w:val="22"/>
        </w:rPr>
      </w:pPr>
      <w:r>
        <w:rPr>
          <w:szCs w:val="22"/>
        </w:rPr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3 настоящего Соглашения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  <w:szCs w:val="22"/>
        </w:rPr>
      </w:pPr>
      <w:r>
        <w:rPr>
          <w:bCs/>
          <w:szCs w:val="22"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>
          <w:szCs w:val="22"/>
        </w:rPr>
        <w:t xml:space="preserve">в области </w:t>
      </w:r>
      <w:r>
        <w:rPr>
          <w:bCs/>
          <w:szCs w:val="22"/>
        </w:rPr>
        <w:t xml:space="preserve">охраны труда, </w:t>
      </w:r>
      <w:r>
        <w:rPr>
          <w:bCs/>
          <w:iCs/>
        </w:rPr>
        <w:t xml:space="preserve">охраны окружающей среды, </w:t>
      </w:r>
      <w:r>
        <w:rPr>
          <w:bCs/>
          <w:szCs w:val="22"/>
        </w:rPr>
        <w:t>промышленной и пожарной безопасности</w:t>
      </w:r>
      <w:r>
        <w:rPr>
          <w:szCs w:val="22"/>
        </w:rPr>
        <w:t xml:space="preserve">, Подрядчик </w:t>
      </w:r>
      <w:r>
        <w:rPr>
          <w:bCs/>
          <w:szCs w:val="22"/>
        </w:rPr>
        <w:t xml:space="preserve">обязуется руководствоваться ЛНА, опубликованными на официальном сайте Заказчика по ссылке: </w:t>
      </w:r>
      <w:hyperlink r:id="rId3">
        <w:r>
          <w:rPr>
            <w:rStyle w:val="InternetLink"/>
            <w:i/>
          </w:rPr>
          <w:t>http://www.irkutskenergo.ru/qa/1001.html</w:t>
        </w:r>
      </w:hyperlink>
      <w:r>
        <w:rPr>
          <w:i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bCs/>
          <w:szCs w:val="22"/>
        </w:rPr>
      </w:pPr>
      <w:r>
        <w:rPr/>
        <w:t xml:space="preserve">4.4. Подрядчик обязан провести инструктаж своих работников, </w:t>
      </w:r>
      <w:r>
        <w:rPr>
          <w:color w:val="000000"/>
          <w:spacing w:val="-4"/>
          <w:w w:val="103"/>
        </w:rPr>
        <w:t xml:space="preserve">а также работников субподрядчиков, привлекаемых Подрядчиком, о требованиях настоящего Соглашения и ЛНА Заказчика в области ОТ и ЭППБ, указанных в п.1.1., 1.3 настоящего Соглашения. </w:t>
      </w:r>
    </w:p>
    <w:p>
      <w:pPr>
        <w:pStyle w:val="Normal"/>
        <w:keepNext w:val="true"/>
        <w:spacing w:before="120" w:after="120"/>
        <w:ind w:left="357" w:hanging="0"/>
        <w:jc w:val="center"/>
        <w:rPr/>
      </w:pPr>
      <w:r>
        <w:rPr>
          <w:b/>
        </w:rPr>
        <w:t>5. Порядок взаимодействия Заказчика и Подрядчика</w:t>
      </w:r>
    </w:p>
    <w:p>
      <w:pPr>
        <w:pStyle w:val="Normal"/>
        <w:ind w:firstLine="709"/>
        <w:jc w:val="both"/>
        <w:rPr/>
      </w:pPr>
      <w:r>
        <w:rPr/>
        <w:t xml:space="preserve">5.1.  Заказчик совместно с представителем Подрядчика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охраны труда, </w:t>
      </w:r>
      <w:r>
        <w:rPr>
          <w:bCs/>
          <w:iCs/>
        </w:rPr>
        <w:t>охраны окружающей среды,</w:t>
      </w:r>
      <w:r>
        <w:rPr/>
        <w:t xml:space="preserve"> промышленной и пожарной безопасности.</w:t>
      </w:r>
    </w:p>
    <w:p>
      <w:pPr>
        <w:pStyle w:val="Normal"/>
        <w:ind w:firstLine="709"/>
        <w:jc w:val="both"/>
        <w:rPr/>
      </w:pPr>
      <w:r>
        <w:rPr/>
        <w:t>5.2 В случае обнаружения Заказчиком на объекте ООО «Байкальская энергетическая компания» факта нарушения работниками Подрядчика (субподрядчика) требований безопасности и охраны труда, при выполнении им своих трудовых, а также требований документов, предусмотренных п.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120"/>
        <w:ind w:left="357" w:hanging="0"/>
        <w:jc w:val="center"/>
        <w:rPr/>
      </w:pPr>
      <w:r>
        <w:rPr>
          <w:b/>
        </w:rPr>
        <w:t>6. Ответственность Подрядчика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1 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2. Подрядчик обязуется выплатить Заказчику штраф, зафиксированных Протоколом нарушений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, оформленным в соответствии с п. 6.5. настоящего Соглашения. Выявленные нарушения требований ОТ оформляются протоколом в соответствии с приложением 6 </w:t>
      </w:r>
      <w:r>
        <w:rPr>
          <w:bCs/>
        </w:rPr>
        <w:t xml:space="preserve">СТП 011.517.081-2015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6.3. Заказчик вправе (но не обязан) взыскать с Подрядчика штраф за каждый случай нарушения. </w:t>
      </w:r>
    </w:p>
    <w:p>
      <w:pPr>
        <w:pStyle w:val="Normal"/>
        <w:ind w:firstLine="709"/>
        <w:jc w:val="both"/>
        <w:rPr/>
      </w:pPr>
      <w:r>
        <w:rPr/>
        <w:t xml:space="preserve">6.4. Работник Заказчика, уполномоченный в области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обнаруживший факт нарушения Подрядчиком и/или Субподрядчиком 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ередает в адрес  Подрядчика  Уведомление об устранении такого нарушения  с  указанием  разумного срока для устранения данного нарушения и  необходимости явки уполномоченного представителя Подрядчика и/или субподрядчика в назначенное время и место  для составления   Протокола о нарушении требований норм охраны труда, </w:t>
      </w:r>
      <w:r>
        <w:rPr>
          <w:bCs/>
          <w:iCs/>
        </w:rPr>
        <w:t xml:space="preserve">охраны окружающей среды, </w:t>
      </w:r>
      <w:r>
        <w:rPr/>
        <w:t>промышленной и пожарной безопасности  в случае не устранения нарушения, по истечении установленного в Уведомлении срока.</w:t>
      </w:r>
    </w:p>
    <w:p>
      <w:pPr>
        <w:pStyle w:val="Normal"/>
        <w:ind w:firstLine="709"/>
        <w:jc w:val="both"/>
        <w:rPr/>
      </w:pPr>
      <w:r>
        <w:rPr/>
        <w:t xml:space="preserve">6.4.1. Уведомление направляется в адрес Подрядчика телефонограммой, либо посредством электронной почти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 /или Субподрядчиком данного Уведомления. </w:t>
      </w:r>
    </w:p>
    <w:p>
      <w:pPr>
        <w:pStyle w:val="Normal"/>
        <w:ind w:firstLine="709"/>
        <w:jc w:val="both"/>
        <w:rPr/>
      </w:pPr>
      <w:r>
        <w:rPr/>
        <w:t xml:space="preserve">6.5. Протокол о нарушении требований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, ЛНА Подрядчиком при выполнении работ составляется комиссией, с участием представителей Заказчика и Подрядчика, уполномоченными в сфере охраны труда, </w:t>
      </w:r>
      <w:r>
        <w:rPr>
          <w:bCs/>
          <w:iCs/>
        </w:rPr>
        <w:t xml:space="preserve">охраны окружающей среды, </w:t>
      </w:r>
      <w:r>
        <w:rPr/>
        <w:t xml:space="preserve">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 Размер штрафа, выплачиваемый Подрядчиком, определяется тяжестью нарушений и их последствиями, с учетом критериев (п.6.6)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.6.5.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не начисляетс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2. При принятии решения о наложении и определении размера штрафа обязательно учитывается общая стоимость работ по договору. Штраф не должен назначаться, если стоимость работ по договору сравнима с суммой штраф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6.2. Если произошли инциденты, связанные с ОТ, инциденты на ОПО, причинен вред окружающей среде, в результате действий Подрядчика или субподрядчика, привлеченного Подрядчиком, Подрядчик возмещает Заказчику все понесенные Заказчиком расходы на устранение последствий происшествий </w:t>
      </w:r>
      <w:r>
        <w:rPr>
          <w:szCs w:val="22"/>
        </w:rPr>
        <w:t xml:space="preserve">в области </w:t>
      </w:r>
      <w:r>
        <w:rPr>
          <w:bCs/>
          <w:szCs w:val="22"/>
        </w:rPr>
        <w:t>охраны труда, промышленной, пожарной безопасности,</w:t>
      </w:r>
      <w:r>
        <w:rPr/>
        <w:t xml:space="preserve"> охраны окружающей среды (в том числе и расходы, понесенные Заказчиком случае взыскания государственными надзор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3. В случае взыскания контролирующими органами штрафных санкций с Заказчика по фактам нарушений требований законодательства РФ об охране труда, охране окружающей среды, промышленной, пожарной безопасности, произошедших по вине Подрядчика, Подрядчик возмещает Заказчику расходы по уплате таких штраф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7. Размер штрафа определяется тяжестью нарушений и их последствиями, с учетом рекомендаций таблицы 1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center"/>
        <w:rPr/>
      </w:pPr>
      <w:r>
        <w:rPr/>
        <w:t>Критерии определения размера штрафов, назначаемых подрядчику в случае нарушений в области</w:t>
      </w:r>
      <w:r>
        <w:rPr>
          <w:bCs/>
          <w:szCs w:val="22"/>
        </w:rPr>
        <w:t xml:space="preserve"> </w:t>
      </w:r>
      <w:r>
        <w:rPr/>
        <w:t>охраны труда, охраны окружающей среды, промышленной, пожарной безопасности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745"/>
        <w:gridCol w:w="222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Описание ситуации (содержание нарушений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Рекомендованный размер штраф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Не устранение в срок нарушения требований ЛНА, не несущих рисков наложения штрафа или инцидентов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Повторное нарушения требований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 и других действующих отраслевых нормативно-правовых актов (НПА) в области</w:t>
            </w:r>
            <w:r>
              <w:rPr>
                <w:bCs/>
                <w:szCs w:val="22"/>
              </w:rPr>
              <w:t xml:space="preserve"> охраны труда, </w:t>
            </w:r>
            <w:r>
              <w:rPr>
                <w:bCs/>
                <w:iCs/>
              </w:rPr>
              <w:t xml:space="preserve">охраны окружающей среды, </w:t>
            </w:r>
            <w:r>
              <w:rPr/>
              <w:t>промышленной и пожарной</w:t>
            </w:r>
            <w:r>
              <w:rPr>
                <w:bCs/>
                <w:szCs w:val="22"/>
              </w:rPr>
              <w:t xml:space="preserve"> безопас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5000 – 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рушение требований ЛНА, ФЗ, подзаконных актов, содержащие риск наложения штрафа на Заказчика и возникновения инцид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0000-2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контролирующими органами наложены штрафные санкции на Заказчика (кроме компенсации штрафов, наложенных на Заказчика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1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В результате действий Подрядчика нанесен ущерб окружающей среде, имуществу Заказчика (кроме компенсации ущерба и восстановл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20000-400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before="0" w:after="120"/>
              <w:ind w:left="0" w:right="175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/>
            </w:pPr>
            <w:r>
              <w:rPr/>
              <w:t>Сокрытие от Заказчика информации о несчастном случае, произошедшем на территории Заказчика (п.1.2. Настоящего соглашения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/>
            </w:pPr>
            <w:r>
              <w:rPr/>
              <w:t>400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8.</w:t>
      </w:r>
      <w:r>
        <w:rPr>
          <w:rFonts w:eastAsia="Calibri"/>
        </w:rPr>
        <w:t xml:space="preserve"> Оплата Подрядчиком штрафных санкций производится в течении 10 рабочих дней с момента выставления Заказчиком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left="142" w:firstLine="425"/>
        <w:jc w:val="both"/>
        <w:textAlignment w:val="baseline"/>
        <w:rPr/>
      </w:pPr>
      <w:r>
        <w:rPr/>
        <w:t>7.1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 и является неотъемлемой частью Договора.</w:t>
      </w:r>
    </w:p>
    <w:p>
      <w:pPr>
        <w:pStyle w:val="Normal"/>
        <w:spacing w:before="240" w:after="120"/>
        <w:ind w:left="357" w:hanging="0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tabs>
          <w:tab w:val="clear" w:pos="708"/>
          <w:tab w:val="left" w:pos="5405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/>
              <w:t>ООО «Иркутскэнергоремо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М.В.Кудрявце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М.П.</w:t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«_____»_______________2021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/__________/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М.П.</w:t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Cs/>
              </w:rPr>
              <w:t>«_____»_______________2021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67" w:gutter="0" w:header="709" w:top="765" w:footer="3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96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960"/>
      </w:pPr>
      <w:rPr/>
    </w:lvl>
    <w:lvl w:ilvl="3">
      <w:start w:val="1"/>
      <w:numFmt w:val="decimal"/>
      <w:lvlText w:val="%1.%2.%3.%4"/>
      <w:lvlJc w:val="left"/>
      <w:pPr>
        <w:tabs>
          <w:tab w:val="num" w:pos="2580"/>
        </w:tabs>
        <w:ind w:left="2580" w:hanging="96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Arial Unicode M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Текст 1"/>
    <w:basedOn w:val="Normal"/>
    <w:qFormat/>
    <w:pPr>
      <w:ind w:firstLine="706"/>
      <w:jc w:val="both"/>
    </w:pPr>
    <w:rPr>
      <w:sz w:val="28"/>
      <w:szCs w:val="20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1001.html" TargetMode="External"/><Relationship Id="rId3" Type="http://schemas.openxmlformats.org/officeDocument/2006/relationships/hyperlink" Target="http://www.irkutskenergo.ru/qa/1001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18:00Z</dcterms:created>
  <dc:creator>yakobchuk_av</dc:creator>
  <dc:description/>
  <cp:keywords/>
  <dc:language>en-US</dc:language>
  <cp:lastModifiedBy>Chvanova Irina</cp:lastModifiedBy>
  <cp:lastPrinted>2016-08-03T11:37:00Z</cp:lastPrinted>
  <dcterms:modified xsi:type="dcterms:W3CDTF">2021-09-07T23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AC5B89E266B62D43BF8E93B676A3A90F0700C6279B34D739E049BDAA3F7CE3A972C300000000010C0000C6279B34D739E049BDAA3F7CE3A972C30002BC3EB0640000</vt:lpwstr>
  </property>
  <property fmtid="{D5CDD505-2E9C-101B-9397-08002B2CF9AE}" pid="3" name="_EmailStoreID0">
    <vt:lpwstr>0000000038A1BB1005E5101AA1BB08002B2A56C20000454D534D44422E444C4C00000000000000001B55FA20AA6611CD9BC800AA002FC45A0C00000069636876616E6F76614063727A2E697265722E7275002F6F3D49452F6F753D45786368616E67652041646D696E6973747261746976652047726F7570202846594449424</vt:lpwstr>
  </property>
  <property fmtid="{D5CDD505-2E9C-101B-9397-08002B2CF9AE}" pid="4" name="_EmailStoreID1">
    <vt:lpwstr>F484632335350444C54292F636E3D526563697069656E74732F636E3D75736572396135343662393100E94632F43E0000000200000010000000690063006800760061006E006F00760061004000630072007A002E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